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1225200123"/>
      <w:bookmarkStart w:id="2" w:name="__Fieldmark__0_1225200123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1225200123"/>
      <w:bookmarkStart w:id="4" w:name="__Fieldmark__1_1225200123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1225200123"/>
      <w:bookmarkStart w:id="6" w:name="__Fieldmark__2_1225200123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1225200123"/>
      <w:bookmarkStart w:id="8" w:name="__Fieldmark__3_1225200123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1225200123"/>
      <w:bookmarkStart w:id="10" w:name="__Fieldmark__4_1225200123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1225200123"/>
      <w:bookmarkStart w:id="12" w:name="__Fieldmark__5_1225200123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1225200123"/>
      <w:bookmarkStart w:id="14" w:name="__Fieldmark__6_1225200123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